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入党积极分子发展对象教育培养考察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900" w:leader="none"/>
          <w:tab w:val="left" w:pos="12600" w:leader="none"/>
          <w:tab w:val="left" w:pos="1278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429500" cy="4061460"/>
                <wp:effectExtent l="59690" t="5080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4061520"/>
                          <a:chOff x="0" y="0"/>
                          <a:chExt cx="7429680" cy="4061520"/>
                        </a:xfrm>
                      </wpg:grpSpPr>
                      <wps:wsp>
                        <wps:cNvSpPr txBox="1"/>
                        <wps:spPr>
                          <a:xfrm>
                            <a:off x="0" y="99000"/>
                            <a:ext cx="342360" cy="38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生向所在党支部提出书面入党申请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99000"/>
                            <a:ext cx="342360" cy="38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支部与入党申请人谈话并指导其学习党的基础知识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9000"/>
                            <a:ext cx="342360" cy="376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共青团组织团员通过无记名投票的方式推优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99000"/>
                            <a:ext cx="34236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421720"/>
                            <a:ext cx="34236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1882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882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596160"/>
                            <a:ext cx="24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872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596160"/>
                            <a:ext cx="0" cy="227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186768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640" y="0"/>
                            <a:ext cx="12574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示推优结果并向党支部推荐，党支部研究确定入党积极分子并向上级党组织备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064160"/>
                            <a:ext cx="125748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填写《入党积极分子考察表》，组织入党积极分子参加青年共产主义学校培训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2179440"/>
                            <a:ext cx="12574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支部定期对入党积极分子进行考察并做好记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988360"/>
                            <a:ext cx="1225080" cy="84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团支部向党支部汇报情况并做好入党申请人的思想工作，指出努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方向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040" y="594360"/>
                            <a:ext cx="24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3179520"/>
                            <a:ext cx="24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3440" y="89172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040" y="198108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1680" y="3840480"/>
                            <a:ext cx="432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27">
                                <a:moveTo>
                                  <a:pt x="7" y="0"/>
                                </a:moveTo>
                                <a:lnTo>
                                  <a:pt x="0" y="3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640" y="38628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4048200"/>
                            <a:ext cx="204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5" h="1">
                                <a:moveTo>
                                  <a:pt x="0" y="0"/>
                                </a:moveTo>
                                <a:lnTo>
                                  <a:pt x="32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99000"/>
                            <a:ext cx="342360" cy="366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支部对拟确定为发展对象的入党积极分子测评，征求群众意见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720" y="1566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247644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720" y="99000"/>
                            <a:ext cx="34236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720" y="2430720"/>
                            <a:ext cx="34236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640" y="596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6600" y="287280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4800" y="596160"/>
                            <a:ext cx="0" cy="227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040" y="1867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8720" y="99000"/>
                            <a:ext cx="11106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支部确定发展对象名单，报上级党组织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720" y="990000"/>
                            <a:ext cx="1110600" cy="71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填写发展对象培养考察意见，组织发展对象参加党校培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720" y="1897560"/>
                            <a:ext cx="111060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党支部对发展对象进行政治审查，结合党内外群众意见，形成发展对象综合审查意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720" y="3169800"/>
                            <a:ext cx="11106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党支部做好入党积极分子的思想工作，继续培养考察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440" y="59436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3269160"/>
                            <a:ext cx="25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720" y="792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720" y="17067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720" y="39578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3560" y="3764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3560" y="4060080"/>
                            <a:ext cx="186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585pt;height:319.75pt" coordorigin="900,0" coordsize="11700,63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156;width:538;height:608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生向所在党支部提出书面入党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1;top:156;width:538;height:608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支部与入党申请人谈话并指导其学习党的基础知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56;width:538;height:592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共青团组织团员通过无记名投票的方式推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1;top:156;width:538;height:15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814;width:538;height:15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未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2964" to="2160,29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964" to="3420,29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3,939" to="4860,9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1,4524" to="4860,45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6,939" to="4486,4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1,2941" to="4490,2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0;width:197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示推优结果并向党支部推荐，党支部研究确定入党积极分子并向上级党组织备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76;width:1979;height:1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填写《入党积极分子考察表》，组织入党积极分子参加青年共产主义学校培训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432;width:197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支部定期对入党积极分子进行考察并做好记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706;width:1928;height:1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团支部向党支部汇报情况并做好入党申请人的思想工作，指出努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方向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1,936" to="5778,9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1,5007" to="5778,50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5,1404" to="6685,16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3,3120" to="6733,3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,327" path="m7,0l0,327e" stroked="t" o:allowincell="f" style="position:absolute;left:7186;top:6048;width:6;height:3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61,6083" to="3961,63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225,1" path="m0,0l3225,0e" stroked="t" o:allowincell="f" style="position:absolute;left:3961;top:6375;width:322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8460;top:156;width:538;height:577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支部对拟确定为发展对象的入党积极分子测评，征求群众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2466" to="8460,24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3900" to="8090,3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01;top:156;width:538;height:15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1;top:3828;width:538;height:15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未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939" to="9900,9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7,4524" to="9912,45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5,939" to="9365,4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1,2941" to="9360,2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51;top:156;width:1748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支部确定发展对象名单，报上级党组织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51;top:1559;width:1748;height:1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填写发展对象培养考察意见，组织发展对象参加党校培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51;top:2988;width:1748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党支部对发展对象进行政治审查，结合党内外群众意见，形成发展对象综合审查意见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51;top:4992;width:1748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党支部做好入党积极分子的思想工作，继续培养考察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41,936" to="10842,9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41,5148" to="10849,51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01,1248" to="11701,1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01,2688" to="11701,29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01,6233" to="11701,6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4,5928" to="8764,63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64,6394" to="11700,6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5">
                <wp:simplePos x="0" y="0"/>
                <wp:positionH relativeFrom="column">
                  <wp:posOffset>5138420</wp:posOffset>
                </wp:positionH>
                <wp:positionV relativeFrom="paragraph">
                  <wp:posOffset>183515</wp:posOffset>
                </wp:positionV>
                <wp:extent cx="5715" cy="906145"/>
                <wp:effectExtent l="571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0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425">
                              <a:moveTo>
                                <a:pt x="0" y="0"/>
                              </a:moveTo>
                              <a:lnTo>
                                <a:pt x="0" y="14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425" path="m0,0l0,1425e" stroked="t" o:allowincell="f" style="position:absolute;margin-left:404.6pt;margin-top:14.45pt;width:0.4pt;height:7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预备党员接收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教育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考察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525</wp:posOffset>
                </wp:positionV>
                <wp:extent cx="8001000" cy="4754880"/>
                <wp:effectExtent l="59690" t="5080" r="170751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1000" cy="4754880"/>
                          <a:chOff x="0" y="0"/>
                          <a:chExt cx="8001000" cy="4754880"/>
                        </a:xfrm>
                      </wpg:grpSpPr>
                      <wps:wsp>
                        <wps:cNvSpPr/>
                        <wps:spPr>
                          <a:xfrm>
                            <a:off x="1018080" y="447840"/>
                            <a:ext cx="58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450720"/>
                            <a:ext cx="0" cy="18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256120"/>
                            <a:ext cx="55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8240" y="12600"/>
                            <a:ext cx="34236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 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2344320"/>
                            <a:ext cx="34236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5520" y="50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040" y="2786400"/>
                            <a:ext cx="44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509760"/>
                            <a:ext cx="0" cy="227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1600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6200" y="0"/>
                            <a:ext cx="2494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党支部填写支部大会决议，党委（总支）指派专人与拟接收预备党员谈话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320" y="4358160"/>
                            <a:ext cx="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475164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600"/>
                            <a:ext cx="456480" cy="435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支部提出拟发展党员名单并向上级党组织上报预审材料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"/>
                            <a:ext cx="1148040" cy="10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委召开会议，对发展对象进行预审，填写《发展党员预审情况登记表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1287720"/>
                            <a:ext cx="114804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党委（总支）对预审合格的发展对象进行公示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2179440"/>
                            <a:ext cx="1148040" cy="10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委将《接收预备党员公示结果登记表》报组织部备案，领取《入党志愿书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3467160"/>
                            <a:ext cx="114804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介绍人指导发展对象填写《入党志愿书》，支委会审核合格后提交支部大会讨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093320"/>
                            <a:ext cx="7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8">
                                <a:moveTo>
                                  <a:pt x="0" y="0"/>
                                </a:moveTo>
                                <a:lnTo>
                                  <a:pt x="1" y="3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18820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160" y="3188880"/>
                            <a:ext cx="25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38">
                                <a:moveTo>
                                  <a:pt x="0" y="0"/>
                                </a:moveTo>
                                <a:lnTo>
                                  <a:pt x="4" y="4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1696680"/>
                            <a:ext cx="3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880" y="1699920"/>
                            <a:ext cx="0" cy="226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3962520"/>
                            <a:ext cx="44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12600"/>
                            <a:ext cx="342360" cy="42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支部召开接收预备党员大会，讨论并进行无记名投票表决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2880" y="198000"/>
                            <a:ext cx="3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5680" y="1980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5620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30920" y="2976120"/>
                            <a:ext cx="563760" cy="1184400"/>
                          </a:xfrm>
                        </wpg:grpSpPr>
                        <wps:wsp>
                          <wps:cNvSpPr/>
                          <wps:spPr>
                            <a:xfrm>
                              <a:off x="266400" y="1184400"/>
                              <a:ext cx="29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3240"/>
                              <a:ext cx="0" cy="118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06200" y="594360"/>
                            <a:ext cx="2494800" cy="58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党委（总支）召开会议，审批（审议）预备党员，填写审批（审议）意见和《批准新党员通知书》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6200" y="1364040"/>
                            <a:ext cx="2494800" cy="61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党支部召开党员大会宣布审批结果，组织新党员参加入党宣誓。将预备党员信息录入全国党员管理信息系统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6200" y="2179440"/>
                            <a:ext cx="2494800" cy="70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党委（总支）到组织部领取《预备党员考察表》，继续进行教育、培养、考察，按季度做好考察记录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6200" y="3070800"/>
                            <a:ext cx="2494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支部接收预备党员的转正申请，并将申请转正预备党员的基本情况报党委（总支）公示；征求党内外群众意见并形成党支部对预备党员的综合考察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6200" y="4003200"/>
                            <a:ext cx="24948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继续培养考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640" y="4261320"/>
                            <a:ext cx="0" cy="49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4240" y="39636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4240" y="11887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4240" y="19810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5680" y="2872800"/>
                            <a:ext cx="828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28">
                                <a:moveTo>
                                  <a:pt x="0" y="0"/>
                                </a:moveTo>
                                <a:lnTo>
                                  <a:pt x="13" y="3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75pt;width:630.05pt;height:374.3pt" coordorigin="900,15" coordsize="12601,7486">
                <v:line id="shape_0" from="2504,720" to="3421,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2,725" to="2502,3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1,3568" to="2496,3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1;top:35;width:538;height:15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 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1;top:3707;width:538;height:15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未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1,818" to="7920,8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4403" to="8101,44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4,818" to="7384,4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1,2535" to="7380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71;top:15;width:3928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党支部填写支部大会决议，党委（总支）指派专人与拟接收预备党员谈话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1,6878" to="1261,74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1,7498" to="11160,7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35;width:718;height:686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支部提出拟发展党员名单并向上级党组织上报预审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1;top:87;width:1807;height:1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委召开会议，对发展对象进行预审，填写《发展党员预审情况登记表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1;top:2043;width:1807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党委（总支）对预审合格的发展对象进行公示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1;top:3447;width:1807;height:1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委将《接收预备党员公示结果登记表》报组织部备案，领取《入党志愿书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1;top:5475;width:1807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介绍人指导发展对象填写《入党志愿书》，支委会审核合格后提交支部大会讨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,348" path="m0,0l1,348e" stroked="t" o:allowincell="f" style="position:absolute;left:4321;top:1737;width:0;height:34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4321,2979" to="4321,3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,438" path="m0,0l4,438e" stroked="t" o:allowincell="f" style="position:absolute;left:4291;top:5037;width:3;height:43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923,2687" to="6480,26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2,2692" to="5922,6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1,6255" to="5916,6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1;top:35;width:538;height:668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支部召开接收预备党员大会，讨论并进行无记名投票表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84,327" to="9541,3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72,327" to="8972,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1,891" to="8962,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666;top:4702;width:886;height:1865">
                  <v:line id="shape_0" from="9085,6567" to="9552,65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77,4707" to="9077,65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66,4702" to="9067,4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9571;top:951;width:3928;height:9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党委（总支）召开会议，审批（审议）预备党员，填写审批（审议）意见和《批准新党员通知书》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71;top:2163;width:3928;height:9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党支部召开党员大会宣布审批结果，组织新党员参加入党宣誓。将预备党员信息录入全国党员管理信息系统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71;top:3447;width:3928;height:1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党委（总支）到组织部领取《预备党员考察表》，继续进行教育、培养、考察，按季度做好考察记录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71;top:4851;width:3928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支部接收预备党员的转正申请，并将申请转正预备党员的基本情况报党委（总支）公示；征求党内外群众意见并形成党支部对预备党员的综合考察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71;top:6319;width:3928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继续培养考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61,6725" to="11161,7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1,639" to="11521,9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21,1887" to="11521,2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21,3135" to="11521,3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3,328" path="m0,0l13,328e" stroked="t" o:allowincell="f" style="position:absolute;left:11523;top:4539;width:12;height:32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预备党员转正</w:t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9950</wp:posOffset>
                </wp:positionH>
                <wp:positionV relativeFrom="paragraph">
                  <wp:posOffset>163195</wp:posOffset>
                </wp:positionV>
                <wp:extent cx="7200265" cy="4643120"/>
                <wp:effectExtent l="5969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4643280"/>
                          <a:chOff x="0" y="0"/>
                          <a:chExt cx="7200360" cy="46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435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支部召开预备党员转正大会，讨论并进行无记名投票表决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2600"/>
                            <a:ext cx="343080" cy="10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按期转正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67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523880"/>
                            <a:ext cx="343080" cy="11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延长预备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553560"/>
                            <a:ext cx="343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取消预备资格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2560" y="471240"/>
                            <a:ext cx="720" cy="366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75">
                                <a:moveTo>
                                  <a:pt x="0" y="0"/>
                                </a:moveTo>
                                <a:lnTo>
                                  <a:pt x="0" y="57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6920" y="86400"/>
                            <a:ext cx="2057400" cy="96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委（总支）组织不少于三分之一的拟转正预备党员参加答辩，审批党支部上报的预备党员转正决议，并将《党员转正备案报告》报党委组织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6960" y="480600"/>
                            <a:ext cx="39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1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2640" y="113040"/>
                            <a:ext cx="1332360" cy="86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委（总支）将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预备党员转正信息录入全国党员管理信息系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4320" y="482760"/>
                            <a:ext cx="32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1">
                                <a:moveTo>
                                  <a:pt x="0" y="0"/>
                                </a:moveTo>
                                <a:lnTo>
                                  <a:pt x="504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629360"/>
                            <a:ext cx="1257480" cy="93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支部填写延长预备期决议，报党委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067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8600" y="1634400"/>
                            <a:ext cx="1266120" cy="92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支部书记与延长预备期人员谈话，延长预备期满，召开支部大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06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000" y="1428840"/>
                            <a:ext cx="34236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2126160"/>
                            <a:ext cx="34236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5800" y="1052280"/>
                            <a:ext cx="72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4">
                                <a:moveTo>
                                  <a:pt x="0" y="3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1271160"/>
                            <a:ext cx="2867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5" h="1">
                                <a:moveTo>
                                  <a:pt x="0" y="0"/>
                                </a:moveTo>
                                <a:lnTo>
                                  <a:pt x="45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216240"/>
                            <a:ext cx="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204720"/>
                            <a:ext cx="43974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25" h="16">
                                <a:moveTo>
                                  <a:pt x="0" y="16"/>
                                </a:moveTo>
                                <a:lnTo>
                                  <a:pt x="69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2862000"/>
                            <a:ext cx="324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43">
                                <a:moveTo>
                                  <a:pt x="5" y="5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5000" y="3610440"/>
                            <a:ext cx="1477080" cy="103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委审批党支部上报的取消预备党员资格决议，并将决议报组织部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1479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41479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9120" y="3610440"/>
                            <a:ext cx="1235880" cy="103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支部书记与取消预备资格的党员谈话，并将审批结果在党员大会上宣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4320"/>
                            <a:ext cx="456480" cy="435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委（总支）将发展党员材料归入党员个人档案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4520" y="429120"/>
                            <a:ext cx="0" cy="34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2002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4237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3852720"/>
                            <a:ext cx="56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280" y="1572120"/>
                            <a:ext cx="4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280" y="2562840"/>
                            <a:ext cx="4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760" y="157212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0617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5pt;margin-top:12.85pt;width:567pt;height:365.6pt" coordorigin="1370,257" coordsize="11340,7312">
                <v:shape id="shape_0" fillcolor="white" stroked="t" o:allowincell="f" style="position:absolute;left:1370;top:257;width:719;height:686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支部召开预备党员转正大会，讨论并进行无记名投票表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51;top:277;width:539;height:157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按期转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90,3513" to="3349,35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51;top:2657;width:539;height:179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延长预备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51;top:5853;width:539;height:171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取消预备资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,5775" path="m0,0l0,5775e" stroked="t" o:allowincell="f" style="position:absolute;left:2445;top:999;width:0;height:57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515;top:393;width:3239;height:1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委（总支）组织不少于三分之一的拟转正预备党员参加答辩，审批党支部上报的预备党员转正决议，并将《党员转正备案报告》报党委组织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630,1" path="m0,0l630,0e" stroked="t" o:allowincell="f" style="position:absolute;left:3885;top:1014;width:629;height: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8272;top:435;width:2097;height:1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委（总支）将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预备党员转正信息录入全国党员管理信息系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04,1" path="m0,0l504,1e" stroked="t" o:allowincell="f" style="position:absolute;left:7755;top:1017;width:503;height: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4610;top:2823;width:1979;height:1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支部填写延长预备期决议，报党委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90,3513" to="4609,35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16;top:2831;width:1993;height:1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支部书记与延长预备期人员谈话，延长预备期满，召开支部大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91,3513" to="7130,35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370;top:2507;width:538;height:100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70;top:3605;width:538;height:115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未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,374" path="m0,374l0,0e" stroked="t" o:allowincell="f" style="position:absolute;left:6135;top:1914;width:0;height:37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515,1" path="m0,0l4515,0e" stroked="t" o:allowincell="f" style="position:absolute;left:6120;top:2259;width:451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711,5322" to="3711,5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925,16" path="m0,16l6925,0e" stroked="t" o:allowincell="f" style="position:absolute;left:3711;top:5304;width:6924;height: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,543" path="m5,543l0,0e" stroked="t" o:allowincell="f" style="position:absolute;left:10630;top:4764;width:4;height:5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984;top:5943;width:2325;height:1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委审批党支部上报的取消预备党员资格决议，并将决议报组织部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90,6789" to="4969,6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11,6789" to="8390,6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24;top:5943;width:1945;height:1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支部书记与取消预备资格的党员谈话，并将审批结果在党员大会上宣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91;top:264;width:718;height:686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委（总支）将发展党员材料归入党员个人档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267,933" to="11267,6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71,3411" to="11990,34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70,924" to="11269,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70,6324" to="11262,6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60,2733" to="10335,27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60,4293" to="10335,42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42,2733" to="9642,4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11,3504" to="9623,3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1543050</wp:posOffset>
                </wp:positionH>
                <wp:positionV relativeFrom="paragraph">
                  <wp:posOffset>97155</wp:posOffset>
                </wp:positionV>
                <wp:extent cx="581025" cy="635"/>
                <wp:effectExtent l="5715" t="38735" r="0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">
                              <a:moveTo>
                                <a:pt x="0" y="0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" path="m0,0l915,0e" stroked="t" o:allowincell="f" style="position:absolute;margin-left:121.5pt;margin-top:7.65pt;width:45.7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43700</wp:posOffset>
                </wp:positionH>
                <wp:positionV relativeFrom="paragraph">
                  <wp:posOffset>99060</wp:posOffset>
                </wp:positionV>
                <wp:extent cx="0" cy="136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7.8pt" to="531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1533525</wp:posOffset>
                </wp:positionH>
                <wp:positionV relativeFrom="paragraph">
                  <wp:posOffset>635</wp:posOffset>
                </wp:positionV>
                <wp:extent cx="581025" cy="635"/>
                <wp:effectExtent l="5715" t="3873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">
                              <a:moveTo>
                                <a:pt x="0" y="0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" path="m0,0l915,0e" stroked="t" o:allowincell="f" style="position:absolute;margin-left:120.75pt;margin-top:0pt;width:45.7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Cs w:val="21"/>
      </w:rPr>
      <w:t>南京审计大学党委组织部印制</w:t>
    </w:r>
  </w:p>
  <w:p>
    <w:pPr>
      <w:pStyle w:val="Footer"/>
      <w:rPr>
        <w:szCs w:val="21"/>
      </w:rPr>
    </w:pPr>
    <w:r>
      <w:rPr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sz w:val="28"/>
        <w:szCs w:val="28"/>
      </w:rPr>
      <w:t>学生党员发展工作流程图（</w:t>
    </w:r>
    <w:r>
      <w:rPr>
        <w:rStyle w:val="PageNumber"/>
        <w:rFonts w:ascii="宋体;SimSun" w:hAnsi="宋体;SimSun" w:cs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ascii="宋体;SimSun" w:hAnsi="宋体;SimSun" w:cs="宋体;SimSun"/>
      </w:rPr>
      <w:instrText xml:space="preserve"> PAGE </w:instrText>
    </w:r>
    <w:r>
      <w:rPr>
        <w:rStyle w:val="PageNumber"/>
        <w:sz w:val="28"/>
        <w:szCs w:val="28"/>
        <w:rFonts w:ascii="宋体;SimSun" w:hAnsi="宋体;SimSun" w:cs="宋体;SimSun"/>
      </w:rPr>
      <w:fldChar w:fldCharType="separate"/>
    </w:r>
    <w:r>
      <w:rPr>
        <w:rStyle w:val="PageNumber"/>
        <w:sz w:val="28"/>
        <w:szCs w:val="28"/>
        <w:rFonts w:ascii="宋体;SimSun" w:hAnsi="宋体;SimSun" w:cs="宋体;SimSun"/>
      </w:rPr>
      <w:t>4</w:t>
    </w:r>
    <w:r>
      <w:rPr>
        <w:rStyle w:val="PageNumber"/>
        <w:sz w:val="28"/>
        <w:szCs w:val="28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 w:val="28"/>
        <w:szCs w:val="28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3:52:00Z</dcterms:created>
  <dc:creator>雨林木风</dc:creator>
  <dc:description/>
  <cp:keywords/>
  <dc:language>en-US</dc:language>
  <cp:lastModifiedBy>黄健</cp:lastModifiedBy>
  <cp:lastPrinted>2012-10-08T15:47:00Z</cp:lastPrinted>
  <dcterms:modified xsi:type="dcterms:W3CDTF">2020-10-23T06:14:00Z</dcterms:modified>
  <cp:revision>41</cp:revision>
  <dc:subject/>
  <dc:title>入党积极分子发展对象教育培养考察</dc:title>
</cp:coreProperties>
</file>